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0:3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et your Black Belt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0:3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0:3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4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et your Black Belt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lockexpires:TR|30 Mar 2006 08:4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checkedoutby:SR|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ourcecontrolmultiuserchkoutby:VR|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0:39:5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